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.06.2023                                                                                                         № 3495 - 44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(дод.1)  по доходах у сумі 330 925 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</w:t>
      </w:r>
      <w:r>
        <w:rPr>
          <w:b/>
        </w:rPr>
        <w:t xml:space="preserve"> </w:t>
      </w:r>
      <w:r>
        <w:rPr/>
        <w:t>301 657 600,34 грн  (триста один мільйон шістсот п’ятдесят сім тисяч шістсот грн 34 коп), по видатках у сумі 189 823 416,38 грн (сто вісімдесят дев’ять мільйонів вісімсот двадцять три тисячі чотириста шістнадцять грн 38 коп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29 268 118,44 грн (двадцять дев’ять мільйонів двісті шістдесят вісім тисяч сто вісімнадцять грн 44 коп.), по видатках у сумі 56 066 720,62 грн (п’ятдесят шість мільйонів шістдесят шість тисяч сімсот двадцять  грн 62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3-05-30T13:46:00Z</cp:lastPrinted>
  <dcterms:modified xsi:type="dcterms:W3CDTF">2023-06-02T07:35:00Z</dcterms:modified>
  <cp:revision>345</cp:revision>
  <dc:subject/>
  <dc:title/>
</cp:coreProperties>
</file>